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*Configuration Section -- Start*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//prefix for control name. Prefix controls that you want to save in history with the character defined below. 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eg. a control with a name _structure will be saved while structure won't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flag = "_";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history control definition. The name of the page it is on and the name of the control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Below defines a control on PAGE1 with a name of histor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hctl =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page: "PAGE1"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ctl: "history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The field used to identify a previous entry.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Below uses the address as the identifier. It is the value of a control txtAddress on PAGE1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hctlsrc = {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page: "PAGE1"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sz w:val="20"/>
          <w:szCs w:val="20"/>
        </w:rPr>
        <w:t>ctl: "txtAddress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//*Configuration Section -- End*</w:t>
      </w:r>
    </w:p>
    <w:p>
      <w:pPr>
        <w:pStyle w:val="Normal"/>
        <w:spacing w:before="0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_history = []; </w:t>
      </w:r>
      <w:r>
        <w:rPr>
          <w:color w:val="00B050"/>
          <w:sz w:val="20"/>
          <w:szCs w:val="20"/>
        </w:rPr>
        <w:t>//global array storing the history of last 5 entered records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_record = "desc"; </w:t>
      </w:r>
      <w:r>
        <w:rPr>
          <w:color w:val="00B050"/>
          <w:sz w:val="20"/>
          <w:szCs w:val="20"/>
        </w:rPr>
        <w:t>//global variable, the key to retrieve the address from a record.</w:t>
      </w:r>
    </w:p>
    <w:p>
      <w:pPr>
        <w:pStyle w:val="Normal"/>
        <w:spacing w:before="0" w:after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3:00Z</dcterms:created>
  <dc:creator>Yuanhang Meng</dc:creator>
  <dc:description/>
  <cp:keywords/>
  <dc:language>en-US</dc:language>
  <cp:lastModifiedBy>Yuanhang Meng</cp:lastModifiedBy>
  <dcterms:modified xsi:type="dcterms:W3CDTF">2009-03-03T16:33:00Z</dcterms:modified>
  <cp:revision>2</cp:revision>
  <dc:subject/>
  <dc:title/>
</cp:coreProperties>
</file>